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1-j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-Balaton Airport Kft 2016. I. félévi gazdálkodása, könyvvizsgálói jelentéssel ellátott mérleg- és eredmény-kimutatás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nkő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il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víz-Balaton Airport Kft ügyvezető igazgató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, Turisztikai és Városfejlesztési Bizottság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76/2016. (III.30.) számú határozattal fogadta el a Hévíz-Balaton Airport Kft 2016. évi üzleti terv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üzleti terv mintegy tíz célállomással, 145 járatszámmal és 25.000 fős utaslétszámmal tervezett. A várható utaslétszámból és járatokból a tervezett nettó árbevétel 144 millió forint volt, az üzemanyag értékesítésből 65,7 millió bevétel lett prognosztizálva a gazdasági tervben. A társaság tervezett a tulajdonostól 50 millió forint támogatást, a további forráshiányok fedezetére központi támogatási igényt jelölt meg. A reptér az üzleti tervében a saját bevételeinek nagyobb összegben történő teljesítését április hónaptól tervezte, amikor az egyes légitársaságok leindítják járataikat és az egészen október végéig várható. Az e hónapokra tervezett bevételek júniustól akár a 20 millió forintot is elérhetik, míg az év további öt hónapjára, csak egyéb repülésekből, és bérleti díjból származhat bevétel, ami havi szinten 3 millió forint körül került tervezésre. Az üzemanyag értékesítéséből származó bevételek a magasabb járatszámmal tervezett hónapokban várható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üzleti terv 352 millió forintos kiadással számolt, és további 54,9 millió forintos kiadással a kereskedelmi üzemanyag beszerzésnél. A kiadások szinte minden hónapban ugyanakkora összegben kerültek tervezésre, mert az állandó alkalmazottak bérét és járulékát minden hónapban kell fizetni, mely 5,6 és 6 millió forint között került meghatározásra, a bérek mozgását az időszaki alkalmi munkavállalók illetménye befolyásolja. Minden hónapban kell fizetni a reptér működési engedélyének megtartása érdekében az őrzés védelmet 7 millió forint, a légiforgalmi irányítást 2,7 millió forint, meteorológia 295 ezer forint, bérleti díj 3 millió forint. Ezek a kiadások nem ütemezhetők a várható járatok után realizálódó bevételek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-nek a 2016. évi gazdasági évre 74 millió forintos likviditási hitelkeret áll rendelk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a jogszabályi előírásoknak megfelelően készítette el a 2016. évi üzleti tervének végrehajtásáról szóló jelentését a tulajdonosnak, mely az előterjesztés mellékletét képe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elentés szerint a reptér az első félévben teljesítette a tíz célállomással indított járatot, mely összesen 6.189 utast szállított, ha személyzetek létszámát is figyelembe vesszük ez 7.618 fő volt. Az éves tervezett utaslétszámban természetesen a személyzet is tervezésre került.  A tervezett utaslétszámhoz képest időarányosan, ez nem mutatja az 50 %-os teljesítést, melynek az az oka, hogy nagyobb utaslétszámmal, járatszámmal az év második felében lehet számolni. Kedvezőtlen ugyanakkor ez az adat a 2015. első félévéhez viszonyítva, mely 617 fős forgalom elmaradást jelent. Az utaslétszám csökkenését a beszámoló részletesen indok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2016. első félévében teljesített nettó árbevétele 48,9 millió forint, mely az üzleti tervben 49,6 millió forintra volt prognosztizálva, ez a bevétel a tervezett szinten teljes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ptér 2016. első félévére 179,5 millió forint kiadást tervezett, mely 151,4 millió forintra teljesült. E megtakarítás elsősorban annak köszönhető, hogy minden intézkedés megtörtént annak érdekében, hogy a legnagyobb takarékossággal gazdálkodjon a reptér. A megtakarítások úgy voltak elérhetők, hogy szinte napról napra történt a működési feltételek biztosítása, így a kiadások későbbi időpontra kerültek átütemezésre. E takarékosság biztosította a reptér likviditását és minél kevesebb likviditási hitel lehívását az első félév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üzleti jelentés mellékletét képezi a társaság első félévi eredmény-kimutatása. A fent leírtak alapján várható volt, hogy a társaság negatív eredménnyel zárja az első félévet, mely 81 millió forint. A negatív eredményt a több mint 161 millió forintos anyag- és személyi jellegű kiadás eredményezte, míg a nettó árbevétel összege 73 millió forint. A tulajdonostól ez évben kapott 50 millió forint és 31 millió forintos támogatásból csak 15 millió forintot tudott a társaság az ez évi kiadásokra elszámolni, mert a többi a 2015. évi szállítói állományra lett lekönyvelve, hogy a társaság saját tőkője ne csökkenjen a jegyzett tőke 50 %-a al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üzleti jelentés mérleg melléklete tartalmazza a társaság 81 millió forintos első félévi veszteség összegét. A június 30-i mérlegadatokból látható, hogy a társaság 29,3 millió forintot vett igénybe a rendelkezésre álló hitelkeretéből és a szállítói állománya 87,2 millió forint. Ezek az adatok eredményezik azt, hogy a társaság 54,8 millió forintos negatív saját tőke állományt mutat a beszámolási időszak vég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üzleti tervben tervezett központi támogatásból a beszámolási időszakban nem érkezett támogatás, a reptér a támogatás igénybevételéhez a minisztérium által kért adatokat mindig határidőre teljesítette hiánypótlási igény nélk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Hévíz-Balaton Airport Kft likviditási helyzetének biztosítása érdekében minden szükséges intézkedést és támogatást biztosított a gazdasági társaságnak, a megoldást a központi támogatás folyósítása fogja jelenteni a második félév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Cf0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474747"/>
        </w:rPr>
      </w:pPr>
      <w:r>
        <w:rPr>
          <w:rFonts w:cs="Arial" w:ascii="Arial" w:hAnsi="Arial"/>
          <w:color w:val="474747"/>
        </w:rPr>
        <w:t>Hévíz Város Önkormányzat Képviselő-testülete a Hévíz-Balaton Airport Kft. 2016. első félévi gazdálkodása könyvvizsgálói jelentéssel ellátott mérleg- és eredmény-kimutatását a 2016. június 30-ai állapotnak megfelelően az eszközök és források értékét illetően egyező összeggel, 94.275 ezer forintban, és 81.421 ezer forint negatív mérleg szerinti eredménnyel elfogadja.</w:t>
      </w:r>
    </w:p>
    <w:p>
      <w:pPr>
        <w:pStyle w:val="Cf0"/>
        <w:spacing w:before="0" w:after="0"/>
        <w:ind w:left="795" w:hanging="0"/>
        <w:jc w:val="both"/>
        <w:rPr>
          <w:rFonts w:ascii="Arial" w:hAnsi="Arial" w:cs="Arial"/>
          <w:color w:val="474747"/>
        </w:rPr>
      </w:pPr>
      <w:r>
        <w:rPr>
          <w:rFonts w:cs="Arial" w:ascii="Arial" w:hAnsi="Arial"/>
          <w:color w:val="474747"/>
        </w:rPr>
      </w:r>
    </w:p>
    <w:p>
      <w:pPr>
        <w:pStyle w:val="Cf0"/>
        <w:tabs>
          <w:tab w:val="clear" w:pos="708"/>
          <w:tab w:val="left" w:pos="567" w:leader="none"/>
        </w:tabs>
        <w:spacing w:before="0" w:after="0"/>
        <w:ind w:left="851" w:hanging="611"/>
        <w:jc w:val="both"/>
        <w:rPr>
          <w:rFonts w:ascii="Arial" w:hAnsi="Arial" w:cs="Arial"/>
          <w:color w:val="474747"/>
        </w:rPr>
      </w:pPr>
      <w:r>
        <w:rPr>
          <w:rFonts w:cs="Arial" w:ascii="Arial" w:hAnsi="Arial"/>
          <w:color w:val="474747"/>
        </w:rPr>
        <w:t>2. A Képviselő-testület felkéri a polgármestert, hogy a Hévíz-Balaton Airport Kft. ügyvezető igazgatóját a döntésről értesítse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474747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474747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szeptember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 HBA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-27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-27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3:00Z</dcterms:created>
  <dc:creator>T-Cont Kft</dc:creator>
  <dc:description/>
  <cp:keywords/>
  <dc:language>en-US</dc:language>
  <cp:lastModifiedBy>Lajkó Erzsébet Márta</cp:lastModifiedBy>
  <cp:lastPrinted>2016-08-18T10:00:00Z</cp:lastPrinted>
  <dcterms:modified xsi:type="dcterms:W3CDTF">2016-08-25T11:58:00Z</dcterms:modified>
  <cp:revision>17</cp:revision>
  <dc:subject/>
  <dc:title>ELŐTERJESZTÉS</dc:title>
</cp:coreProperties>
</file>